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sz w:val="24"/>
          <w:szCs w:val="24"/>
          <w:u w:val="single"/>
        </w:rPr>
      </w:pPr>
      <w:r>
        <w:rPr>
          <w:b/>
          <w:bCs/>
        </w:rPr>
        <w:t>АДМИНИСТРАЦИЯ ДУГ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 23 ма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года                    №  31</w:t>
      </w:r>
    </w:p>
    <w:p>
      <w:pPr>
        <w:pStyle w:val="Normal"/>
        <w:rPr>
          <w:color w:val="000080"/>
        </w:rPr>
      </w:pPr>
      <w:r>
        <w:rPr/>
        <w:t xml:space="preserve">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Дугинского  сельского поселения Сычевского района Смоленской области от 1 июня 2011 года № 11 «Об утверждении  Реестра муниципальных услуг (функций), предоставляемых (исполняемых) Администрацией сельского поселения Сычевского района Смолен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 27.07.2010 г. №210-ФЗ «Об организации предоставления государственных и муниципальных услуг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угинского сельского поселения Сычевского района Смоленской области 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 в  постановление Администрации Дугинского сельского поселения Сычевского района Смоленской области от 1 июня  2011 года № 11 «Об утверждении  Реестра муниципальных услуг (функций), предоставляемых (исполняемых) Администрацией Дугинского  сельского поселения Сычевского района Смоленской области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подлежит обнародованию путем размещения на информационных стендах в общественных местах и путем размещения на официальном сайте Администрации Дугинского сельского поселения  Сычёв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Смоленской области в информационно- телекоммуникационной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гинского сельского поселе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О. В. Сергее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75" w:leader="none"/>
        </w:tabs>
        <w:rPr/>
      </w:pPr>
      <w:r>
        <w:rPr>
          <w:sz w:val="24"/>
          <w:szCs w:val="24"/>
        </w:rPr>
        <w:t xml:space="preserve">                 </w:t>
      </w:r>
      <w:r>
        <w:rPr/>
        <w:t xml:space="preserve">               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3960"/>
      </w:tblGrid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                                                                                                             к постановлению Администрации Дугинского   сельского поселения                                                                                                                                     Сычевского района                                                                                                                                           Смоленской области  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т 01. 06. 2011 г.  № 11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 МУНИЦИПАЛЬНЫХ УСЛУГ (ФУНКЦИЙ), ПРЕДОСТАВЛЯЕМЫХ (ИСПОЛНЯЕМЫХ) АДМИНИСТРАЦИЕЙ  ДУГИНСКОГО СЕЛЬСКОГО ПОСЕЛЕНИЯ СЫЧ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(в редакции постановления Администрации Дугинского сельского поселения Сычевского района Смоленской области от 15.11.2013 г. № 42, от 18.08.2014 г. №13, от 25.05.2015 г.  №14, от 23.05.2016 г. № 31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880"/>
        <w:gridCol w:w="3060"/>
        <w:gridCol w:w="234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ган местного самоуправления, ответственное за организацию предоставления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рмативный правовой акт, закрепляющий предоставление услуги за муниципальным образованием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требитель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ок разработки и утверждения административного регламента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ветственное лицо</w:t>
            </w:r>
          </w:p>
        </w:tc>
      </w:tr>
      <w:tr>
        <w:trPr>
          <w:trHeight w:val="2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обмену жилыми помещ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.06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.06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дущий специалист Администрации Дугинского  сельского поселения Сычевского района Смолен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ие в установленном порядке жилых помещений муниципального жилищного фонда непригодными для прожи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ого помещения, находящегося в муниципальной собственности, гражданину на основании договора социального най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ие граждан малоимущи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ой и организационной поддержки субъектам  малого и среднего предприним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дущий специалист Администрации Дугинского  сельского поселения Сычевского района Смоленской области 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егламент осуществления муниципальной функции: </w:t>
            </w:r>
            <w:r>
              <w:rPr>
                <w:bCs/>
                <w:sz w:val="24"/>
                <w:szCs w:val="24"/>
              </w:rPr>
              <w:t>«Осуществление муниципального земельного контр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. 09. 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дущий специалист Администрации Дугинского  сельского поселения Сычевского района Смоленской области 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я муниципальной контрольно-надзорной функции: </w:t>
            </w:r>
            <w:r>
              <w:rPr>
                <w:bCs/>
                <w:sz w:val="24"/>
                <w:szCs w:val="24"/>
              </w:rPr>
              <w:t>«Осуществление муниципального жилищного контр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Дугинского  сельского поселения Сычевского района Смол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й реглам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я муниципальной функци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существление муниципального лесного контрол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Администрации Дугинского  сельского поселения Сычевского района Смоленской области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уведомлений о проведении публичных мероприятий на территории Дугинского сельского поселения Сычевского района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Администрации Дугинского  сельского поселения Сычевского района Смоленской области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значение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Дугинского сельского поселения Сычевского района</w:t>
            </w:r>
            <w:r>
              <w:rPr>
                <w:sz w:val="24"/>
                <w:szCs w:val="24"/>
              </w:rPr>
              <w:t xml:space="preserve">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угинского сельского поселения Сычевского района Смол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Дугинского  сельского поселения Сычевского района Смоленской области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4:00Z</dcterms:created>
  <dc:creator>VW</dc:creator>
  <dc:description/>
  <cp:keywords/>
  <dc:language>en-US</dc:language>
  <cp:lastModifiedBy>user</cp:lastModifiedBy>
  <cp:lastPrinted>2013-12-23T09:59:00Z</cp:lastPrinted>
  <dcterms:modified xsi:type="dcterms:W3CDTF">2016-05-23T10:32:00Z</dcterms:modified>
  <cp:revision>23</cp:revision>
  <dc:subject/>
  <dc:title/>
</cp:coreProperties>
</file>