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ДУГИНСКОГО СЕЛЬСКОГО  ПОСЕЛЕНИЯ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03   июля  2012 года     № 34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8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  <w:tab w:val="left" w:pos="4395" w:leader="none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 Администрацией Дугинского сельского поселения Сычевского района Смоленской области муниципальной услуги «</w:t>
      </w:r>
      <w:r>
        <w:rPr>
          <w:rStyle w:val="StrongEmphasis"/>
          <w:b w:val="false"/>
          <w:sz w:val="28"/>
          <w:szCs w:val="28"/>
        </w:rPr>
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</w:t>
      </w:r>
      <w:r>
        <w:rPr>
          <w:sz w:val="28"/>
          <w:szCs w:val="28"/>
        </w:rPr>
        <w:t>Дугин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Сычевского района Смоленской области»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Дугинского сельского Сычевского района Смоленской области от </w:t>
      </w:r>
      <w:r>
        <w:rPr>
          <w:color w:val="000000"/>
          <w:sz w:val="28"/>
          <w:szCs w:val="28"/>
        </w:rPr>
        <w:t>01.06. 2011 № 12</w:t>
      </w:r>
      <w:r>
        <w:rPr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Дугинского сельского поселения Сычевского района Смоленской области   п о с т а н о в л я е т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1. Утвердить прилагаемый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 Администрацией Дугинского сельского поселения   Сычевского района Смоленской области муниципальной услуги  «</w:t>
      </w:r>
      <w:r>
        <w:rPr>
          <w:rStyle w:val="StrongEmphasis"/>
          <w:b w:val="false"/>
          <w:sz w:val="28"/>
          <w:szCs w:val="28"/>
        </w:rPr>
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</w:t>
      </w:r>
      <w:r>
        <w:rPr>
          <w:sz w:val="28"/>
          <w:szCs w:val="28"/>
        </w:rPr>
        <w:t>Дугин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Сычевского района Смоленской области»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Дугинского сельского поселения Сычевского района Смоленской области обеспечить исполнение Административного регламент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Дугинского сельского поселения Сычевского района Смоленской област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г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О. В. Сергеева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Дугинского сельского поселения </w:t>
            </w:r>
            <w:r>
              <w:rPr>
                <w:rStyle w:val="StrongEmphasis"/>
                <w:b w:val="false"/>
              </w:rPr>
              <w:t>Сыч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т 28 мая 2012 года № 19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rStyle w:val="StrongEmphasis"/>
          <w:b w:val="false"/>
          <w:sz w:val="28"/>
          <w:szCs w:val="28"/>
        </w:rPr>
        <w:t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Смоленской области</w:t>
      </w:r>
      <w:r>
        <w:rPr>
          <w:sz w:val="28"/>
          <w:szCs w:val="28"/>
        </w:rPr>
        <w:t>» (далее – Административный регламент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rStyle w:val="StrongEmphasis"/>
          <w:b w:val="false"/>
          <w:sz w:val="28"/>
          <w:szCs w:val="28"/>
        </w:rPr>
        <w:t>Дугинского</w:t>
      </w:r>
      <w:r>
        <w:rPr>
          <w:sz w:val="28"/>
          <w:szCs w:val="28"/>
        </w:rPr>
        <w:t xml:space="preserve"> сельского поселения Сычевского района Смоленской области (далее – Администрации) при оказа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ется следующие термины и по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ами местного самоуправления (далее –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 октября 2003 № 131-ФЗ «Об общих принципах организации местного самоуправления в Российской Федерации» и Уставом Дугинского сельского поселения Сычевского района Смол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– физическое лицо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ом в устной, письменной или электро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Описание заявителей, а также физических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муниципальной услуги имеют граждане Российской Федерации, являющиеся нанимателями жилых помещений или граждане Российской Федерации, которым на основании распоряжения Администрации предоставляются жилые помещения муниципального жилищного фонда (далее – заявител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орядке предост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е Админист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о нахождения: </w:t>
      </w:r>
      <w:r>
        <w:rPr>
          <w:sz w:val="20"/>
          <w:szCs w:val="20"/>
        </w:rPr>
        <w:t>(</w:t>
      </w:r>
      <w:r>
        <w:rPr>
          <w:sz w:val="28"/>
          <w:szCs w:val="28"/>
        </w:rPr>
        <w:t>215275</w:t>
      </w:r>
      <w:r>
        <w:rPr>
          <w:sz w:val="20"/>
          <w:szCs w:val="20"/>
        </w:rPr>
        <w:t>)</w:t>
      </w:r>
      <w:r>
        <w:rPr>
          <w:sz w:val="28"/>
          <w:szCs w:val="28"/>
        </w:rPr>
        <w:t>, Смоленская область, Сычевский район, д. Дуг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: 9.00 – 18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: 9.00 – 18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: 9.00 – 18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: 9.00 – 18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: 9.00 – 18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: 13.00 – 14.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й телефон, факс:  8(48130) 2-51-67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 xml:space="preserve">:// </w:t>
        </w:r>
      </w:hyperlink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dug</w:t>
        </w:r>
      </w:hyperlink>
      <w:r>
        <w:rPr>
          <w:rStyle w:val="InternetLink"/>
          <w:color w:val="000000"/>
          <w:sz w:val="28"/>
          <w:szCs w:val="28"/>
        </w:rPr>
        <w:t>-</w:t>
      </w:r>
      <w:r>
        <w:rPr>
          <w:rStyle w:val="InternetLink"/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 адрес электронной почты: </w:t>
      </w:r>
      <w:hyperlink r:id="rId4">
        <w:r>
          <w:rPr>
            <w:rStyle w:val="InternetLink"/>
            <w:color w:val="000000"/>
            <w:sz w:val="28"/>
            <w:szCs w:val="28"/>
          </w:rPr>
          <w:t>http://www.dug_sp@mail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 Информация о местах нахождения и графика работы Администрации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официальном сайте Администрации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 xml:space="preserve">://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dug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Размещаемая информация содержит так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лок-схему (согласно Приложению № 5 к Административному регламен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5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к завершению документов и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6. При ответе на телефонные звонки должностное лицо должно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ся к заявителю, не унижая его чести и достоинства. Устное информирование о порядке предоставления муниципальной услуги должно проводится с использованием официально-делового стиля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и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7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а почтовым отпр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8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9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0. Заявитель имеет право на получение сведений о стадии прохождения е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</w:t>
      </w:r>
      <w:r>
        <w:rPr>
          <w:rStyle w:val="StrongEmphasis"/>
          <w:b w:val="false"/>
          <w:sz w:val="28"/>
          <w:szCs w:val="28"/>
        </w:rPr>
        <w:t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Смоленской области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 Муниципальную услугу предоставляет Администрация </w:t>
      </w:r>
      <w:r>
        <w:rPr>
          <w:rStyle w:val="StrongEmphasis"/>
          <w:b w:val="false"/>
          <w:sz w:val="28"/>
          <w:szCs w:val="28"/>
        </w:rPr>
        <w:t>Дугинского</w:t>
      </w:r>
      <w:r>
        <w:rPr>
          <w:sz w:val="28"/>
          <w:szCs w:val="28"/>
        </w:rPr>
        <w:t xml:space="preserve"> сельского поселения Сычев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Администрация, при предоставлении муниципальной услуги, не вправе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 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В случаях, когда при предоставлении муниципальной услуги возникает необходимость межведомственного и (или) межуровневого информационного взаимодействия, такое взаимодействие осуществляет Администраци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или изменение договора социального найма жилого помещения или договора найма специализированного жилого помещения с заявителем (далее – договор найм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заявителю в заключении или изменении договора социального найма жилого помещения или договора найма специализированного жилого помещения (далее – договор най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постановления Администрации о заключении или изменении договора най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постановления Администрации об отказе в заключении или изменении договора найм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02.05.2006 №59-ФЗ «О порядке рассмотрения обращения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9.12.2004 №189-ФЗ «О введении в действие Жилищного кодекс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становлением правительства Российской Федерации от 21.05.2005 №315 «Об утверждении Типового договора социального найма жилого помещ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и другими нормативными правовыми акт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(пункт 2.6. 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справка о составе семьи граждани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шение о предоставлении жилого помещения заявителю или членам его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говор социального найма жилого помещения (представляется при наличии и требуется для изменения договора найм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исьменные заявления проживающих совместно с нанимателем членов его семьи, в том числе временно отсутствующих (требуются для изменения договоров найм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2. Документы не соответствуют требованиям, установленным пунктом </w:t>
      </w:r>
      <w:r>
        <w:rPr>
          <w:color w:val="000000"/>
          <w:sz w:val="28"/>
          <w:szCs w:val="28"/>
        </w:rPr>
        <w:t>2.6.3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  <w:t>(пункт 2.8. 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епредставления документов, определенных пунктами 2.6.1 настоящего Административного регламента, отвечающих требованиям пунктов 2.6.3 настоящего Административного регламента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ращения с заявлением лица, не относящегося к категории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прашиваемая информация относится к информации ограниченного доступ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Размер платы, взимаемой с заявителя при предоставле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2. Срок регистрации запроса заявител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3. Требования к помещениям, в которых предоставляются муниципальные услуги, к залу ожиданиям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имиологическим правилам и нор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е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е размещается  необходимая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е кабинета, где осуществляется прием письменных обращений граждан и устное информирование граждан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азвания кабинета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(пункт 2.14. 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лок-схема предоставления муниципальной услуги приведена в приложении №5 к настоящему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заявления с приложенными докумен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1. Прием и регистрация докумен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в обязанности которого входит принятие документов по данной муниципальной услуг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веряет соответствие представленных документов требованиям, установленным пунктом </w:t>
      </w:r>
      <w:r>
        <w:rPr>
          <w:color w:val="000000"/>
          <w:sz w:val="28"/>
          <w:szCs w:val="28"/>
        </w:rPr>
        <w:t>2.6.3</w:t>
      </w:r>
      <w:r>
        <w:rPr>
          <w:sz w:val="28"/>
          <w:szCs w:val="28"/>
        </w:rPr>
        <w:t xml:space="preserve"> настоящего Административного регла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ступившего запроса осуществляется в соответствии с установленными правилами делопроизводства, заявителю сообщается номер и дата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1 дн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пункт 2 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 Обязанности специалиста, ответственного за прием и регистрацию документов, должны быть закреплены в его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пункт 3 введен постановлением Дугинского сельского поселения Сычевского района Смоленской области от 06. 02. 2013 г. № 9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2. Рассмотрение обращения заявител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Основанием для начала административной процедуры рассмотрения документов заявителя является принятие специалистом Администрации зарегистрированного заявления и приложенных к нему документов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ами 2.6.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.6.</w:t>
        </w:r>
      </w:hyperlink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абзац  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существляет проверку предоставленных заявителем документов, а также документов и информации, дополнительно полученных по соответствующему запросу в отношении заявителя в связи с предоставле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а) при отсутствии предусмотренных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дразделом 2.8</w:t>
        </w:r>
      </w:hyperlink>
      <w:r>
        <w:rPr>
          <w:sz w:val="28"/>
          <w:szCs w:val="28"/>
        </w:rPr>
        <w:t xml:space="preserve">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о заключении (изменении) договора социального найма жилого помещения и договора найма специализированного жилого помещения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б) при наличии предусмотренн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дразделом 2.8</w:t>
        </w:r>
      </w:hyperlink>
      <w:r>
        <w:rPr>
          <w:sz w:val="28"/>
          <w:szCs w:val="28"/>
        </w:rPr>
        <w:t xml:space="preserve">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об отказе в заключении (изменении) договора социального найма жилого помещения или договора найма специализированного жилого помещения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2.3. Подготовленный проект постановления Администрации проходит согласование, правовую и лингвистическую экспертизы в соответствии с Инструкцией по делопроизводству в Администрации, после чего направляется для подписания Глав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4. Результатом выполнения указанной административной процедуры является принятие Администрацией постановления о включении либо об отказе в заключении или изменении договоров социального найма жилых помещений и договоров найма специализированных жилых помещений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Максимальный срок выполнения административной процедуры рассмотрения представленных документов и подготовки проекта постановления Администрации о включении либо об отказе в заключении или изменении договоров социального найма жилых помещений и договоров найма специализированных жилых помещений жилищного фонда составляет 25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10 д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Обязанности специалиста, ответственного за рассмотрение документов, должны быть закреплены в его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пункт 3.2.6. введен постановлением Дугинского сельского поселения Сычевского района Смоленской области от 06. 02. 2013 г. № 9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3. Выдача результата предоставления муниципальной услуги (решения) заявителю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ются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указанных в пункте 2.8 настоящего Административного регламента, заявителю направляется письменное уведомление об отказе в выдаче запрашиваемой копии правового акта по почте или по электронной почте, с указанием таких прич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10 д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специалиста, ответственного за выдачу документов, должны быть закреплены в его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абзац введен постановлением Дугинского сельского поселения Сычевского района Смоленской области от 06. 02. 2013 г. №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000000"/>
        </w:rPr>
        <w:t>(раздел 4 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000000"/>
        </w:rPr>
        <w:t>(раздел 5 в редакции постановления Дугинского сельского поселения Сычевского района Смоленской области от 06. 02. 2013 г. № 9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5.2. Информация о порядке обжалования решений и действий (бездействия) органа, предоставляющего муниципальную услугу, </w:t>
      </w:r>
      <w:r>
        <w:rPr>
          <w:bCs/>
          <w:color w:val="000000"/>
          <w:sz w:val="28"/>
          <w:szCs w:val="28"/>
        </w:rPr>
        <w:t>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) на Интернет-сайте Администрации: http://www.</w:t>
      </w:r>
      <w:r>
        <w:rPr>
          <w:color w:val="000000"/>
          <w:sz w:val="28"/>
          <w:szCs w:val="28"/>
          <w:u w:val="single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dug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</w:t>
        </w:r>
      </w:hyperlink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Дугинского сельского поселения Сычевского района Смолен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/>
        <w:t>«</w:t>
      </w:r>
      <w:r>
        <w:rPr>
          <w:rStyle w:val="StrongEmphasis"/>
          <w:b w:val="false"/>
        </w:rPr>
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>
          <w:rStyle w:val="StrongEmphasis"/>
          <w:b w:val="false"/>
        </w:rPr>
        <w:t>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у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ыче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заключить  договор  социального  найма жилого помещения (догово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специализированного жилого помещения), расположенного по адресу: 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зывается адрес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указываются основания заключения договора социального най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ли договора найма специализированного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Ф.И.О. каждого члена семьи полностью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__________ 20__ г.               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/>
        <w:t>«</w:t>
      </w:r>
      <w:r>
        <w:rPr>
          <w:rStyle w:val="StrongEmphasis"/>
          <w:b w:val="false"/>
        </w:rPr>
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>
          <w:rStyle w:val="StrongEmphasis"/>
          <w:b w:val="false"/>
        </w:rPr>
        <w:t>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widowControl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у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нести изменения в договор социального найма жилого помещения 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№ _______ в связи с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ются причин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ым заявитель просит внести изменения в договор социального най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__________ 20__ г.       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амилия, инициалы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5387"/>
        <w:jc w:val="right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096" w:hanging="5387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6096" w:firstLine="567"/>
        <w:jc w:val="right"/>
        <w:outlineLvl w:val="1"/>
        <w:rPr/>
      </w:pPr>
      <w:r>
        <w:rPr/>
        <w:t>««</w:t>
      </w:r>
      <w:r>
        <w:rPr>
          <w:rStyle w:val="StrongEmphasis"/>
          <w:b w:val="false"/>
        </w:rPr>
        <w:t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гин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ыче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нести  изменения  в  договор  найма  специализированного жил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т _______________ № _______ в связи с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ются причин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которым заявитель просит внести изменения в догово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йма специализированного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__________ 20__ г. 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амилия, инициалы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/>
      </w:pPr>
      <w:r>
        <w:rPr/>
        <w:t>«</w:t>
      </w:r>
      <w:r>
        <w:rPr>
          <w:rStyle w:val="StrongEmphasis"/>
          <w:b w:val="false"/>
        </w:rPr>
        <w:t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left="6521" w:firstLine="540"/>
        <w:jc w:val="right"/>
        <w:outlineLvl w:val="1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гин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ыче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изменить договор социального найма жилого помещения от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 на мое имя в связи с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ются причин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ым заявитель просит внести изменения в договор социального най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сьменные   согласия   совершеннолетних   членов  семьи  на  измен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социального найма на свое имя на ______ листах прилаг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__________ 20__ г.  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амилия, инициалы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663" w:hanging="6663"/>
        <w:jc w:val="right"/>
        <w:outlineLvl w:val="1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6663" w:hanging="6663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/>
        <w:t>«</w:t>
      </w:r>
      <w:r>
        <w:rPr>
          <w:rStyle w:val="StrongEmphasis"/>
          <w:b w:val="false"/>
        </w:rPr>
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>
          <w:rStyle w:val="StrongEmphasis"/>
          <w:b w:val="false"/>
        </w:rPr>
        <w:t>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БЛОК-СХЕ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ОСЛЕДОВАТЕЛЬНОСТИ ДЕЙСТВИЙ ПРИ ПРЕДОСТАВЛЕНИИ МУНИЦИПАЛЬН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УСЛУГИ «ЗАКЛЮЧЕНИЕ ИЛИ ИЗМЕНЕНИЕ ДОГОВОРОВ СОЦИАЛЬНОГО НАЙ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ЖИЛЫХ ПОМЕЩЕНИЙ И ДОГОВОРОВ НАЙМА СПЕЦИАЛИЗИРОВАННЫХ ЖИЛ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ОМЕЩЕНИЙ ЖИЛИЩНОГО ФОНДА АДМИНИСТРАЦИИ ДУГИНСКОГО СЕЛЬСКОГО ПОСЕЛЕНИЯ СЫЧЕВ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ием и регистрация документов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Рассмотрение представленных документов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┬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\/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лючение или изменение договора ││  Отказ в заключении или изменени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йма жилого помещения       ││  договора найма жилого помещения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┘└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663" w:hanging="6663"/>
        <w:jc w:val="right"/>
        <w:outlineLvl w:val="1"/>
        <w:rPr/>
      </w:pPr>
      <w:r>
        <w:rPr/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6663" w:hanging="6663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6663" w:firstLine="141"/>
        <w:jc w:val="right"/>
        <w:outlineLvl w:val="1"/>
        <w:rPr/>
      </w:pPr>
      <w:r>
        <w:rPr/>
        <w:t>«</w:t>
      </w:r>
      <w:r>
        <w:rPr>
          <w:rStyle w:val="StrongEmphasis"/>
          <w:b w:val="false"/>
        </w:rPr>
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</w:t>
      </w:r>
    </w:p>
    <w:p>
      <w:pPr>
        <w:pStyle w:val="Normal"/>
        <w:numPr>
          <w:ilvl w:val="0"/>
          <w:numId w:val="0"/>
        </w:numPr>
        <w:autoSpaceDE w:val="false"/>
        <w:ind w:left="6663" w:firstLine="141"/>
        <w:jc w:val="right"/>
        <w:outlineLvl w:val="1"/>
        <w:rPr/>
      </w:pPr>
      <w:r>
        <w:rPr>
          <w:rStyle w:val="StrongEmphasis"/>
          <w:b w:val="false"/>
        </w:rPr>
        <w:t>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и документы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в соответствии с опись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документо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аявление о предоставлении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пия документа, удостоверяющего личность заявител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Документ,  подтверждающий  полномочия  на  обращение с заявлением 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иные документ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едоставляемые заявителе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истрационный номер _____________________  дата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ь и подпись лиц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нявшего документы     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663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663"/>
        <w:jc w:val="right"/>
        <w:outlineLvl w:val="1"/>
        <w:rPr/>
      </w:pPr>
      <w:r>
        <w:rPr/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firstLine="6663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/>
        <w:t>«</w:t>
      </w:r>
      <w:r>
        <w:rPr>
          <w:rStyle w:val="StrongEmphasis"/>
          <w:b w:val="false"/>
        </w:rPr>
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Дугинского сельского поселения Сычевского района 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jc w:val="right"/>
        <w:outlineLvl w:val="1"/>
        <w:rPr/>
      </w:pPr>
      <w:r>
        <w:rPr>
          <w:rStyle w:val="StrongEmphasis"/>
          <w:b w:val="false"/>
        </w:rPr>
        <w:t>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заключении (изменении) договора найм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 Дугинского сельского поселения   уведомляет   Вас   о  том,  что  в соответствии  с  постановлением  Администрации Дугинского сельского поселения от «___» ____________ 20__ г. № _____ Вам отказано в заключении (изменении) договора найма жилого помещения в связи с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ются причины, по которым заявител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азано в заключении или изменении договора найма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угин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            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инициалы, фамили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smolensk.ru/~suchevka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main?base=RLAW376;n=48320;fld=134;dst=100087" TargetMode="External"/><Relationship Id="rId7" Type="http://schemas.openxmlformats.org/officeDocument/2006/relationships/hyperlink" Target="consultantplus://offline/main?base=RLAW376;n=48320;fld=134;dst=100096" TargetMode="External"/><Relationship Id="rId8" Type="http://schemas.openxmlformats.org/officeDocument/2006/relationships/hyperlink" Target="consultantplus://offline/main?base=RLAW376;n=48320;fld=134;dst=100107" TargetMode="External"/><Relationship Id="rId9" Type="http://schemas.openxmlformats.org/officeDocument/2006/relationships/hyperlink" Target="consultantplus://offline/main?base=RLAW376;n=48320;fld=134;dst=100107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6:00Z</dcterms:created>
  <dc:creator>VW</dc:creator>
  <dc:description/>
  <cp:keywords/>
  <dc:language>en-US</dc:language>
  <cp:lastModifiedBy>VW</cp:lastModifiedBy>
  <cp:lastPrinted>2013-02-04T12:14:00Z</cp:lastPrinted>
  <dcterms:modified xsi:type="dcterms:W3CDTF">2013-02-04T12:19:00Z</dcterms:modified>
  <cp:revision>50</cp:revision>
  <dc:subject/>
  <dc:title/>
</cp:coreProperties>
</file>